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中二夏期漢字テスト　　　　　　　　　　　　　　　中二夏期漢字テスト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　　　　　　　　氏名　　　　　　　　 点　　　　　　　　　　　　　氏名　　　　　　　　点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１　　　　　　　　　　　　　　　　　　　　　　　２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木曽のヤマジ　　　　（　　　　　　）　　　　①　ショウゲキを受ける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ヒトカゲが見える　　（　　　　　　）　　　　②　センカイする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カクベツの味　　　　（　　　　　　）　　　　③　墓地にマイソウする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物音にオドロく　　　（　　　　　　）　　　　④　モウソウにふける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今年のホウフ　　　　（　　　　　　）　　　　⑤　ボールがハズ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ボクらの世界　　　　（　　　　　　）　　　　⑥　カンサイ機が飛ぶ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サッカクを起こす　　（　　　　　　）　　　　⑦　モフクを着た女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ホソウされた道路　　（　　　　　　）　　　　⑧　クルったようだ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ジュウゲキ戦になる　（　　　　　　）　　　　⑨　石をフウインする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田舎にソカイする　　（　　　　　　）　　　　⑩　チンモクを守る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とてもカタい石　　　（　　　　　　）　　　　⑪　昔のオモカゲ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広いイモ畑　　　　　（　　　　　　）　　　　⑫　顔をオオう　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フミキリを越える　　（　　　　　　）　　　　⑬　彼のクチョウ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バクオンが鳴る　　　（　　　　　　）　　　　⑭　フクスイ盆に返らず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カンセイがあがる　　（　　　　　　）　　　　⑮　ゼンゼン知らない　　　（　　　　　　）　　　　　</w:t>
      </w:r>
    </w:p>
    <w:p>
      <w:pPr>
        <w:pStyle w:val="Style18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中二夏期漢字テスト　　　　　　　　　　　　　　　中二夏期漢字テスト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　　　　　　　　氏名　　　　　　　　 点　　　　　　　　　　　　　氏名　　　　　　　　点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３　　　　　　　　　　　　　　　　　　　　　　　４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重税をカす　　　　　（　　　　　　）　　　　①　愛にウえる　　　　　　（　　　　　　）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ヒョウコウを調べる　（　　　　　　）　　　　②　ハップンする　　　　　（　　　　　　）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クラブのセンパイ　　（　　　　　　）　　　　③　願いをトげる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戦後のフッコウ　　　（　　　　　　）　　　　④　センパクな知識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シモバシラを踏む　　（　　　　　　）　　　　⑤　麻縄でシバる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ブンケン調査を行う　（　　　　　　）　　　　⑥　サガ県　　　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ミヤザキ県　　　　　（　　　　　　）　　　　⑦　ナミダを流す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メツボウした平家　　（　　　　　　）　　　　⑧　厚すぎるケショウ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トダナを閉める　　　（　　　　　　）　　　　⑨　センプウキを回す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お茶のナエを植える　（　　　　　　）　　　　⑩　エンジンを組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ムズカしい問題　　　（　　　　　　）　　　　⑪　見るもアワれな姿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全額フタンする　　　（　　　　　　）　　　　⑫　彼のズイヒツ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ザゼンを組む　　　　（　　　　　　）　　　　⑬　ナヤみを打ち明ける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ケンチョに表れる　　（　　　　　　）　　　　⑭　スグれた歌人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ソショウを起こす　　（　　　　　　）　　　　⑮　シンライしてほしい　　（　　　　　　）　　　　　</w:t>
      </w:r>
    </w:p>
    <w:p>
      <w:pPr>
        <w:pStyle w:val="Style18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中二夏期漢字テスト　　　　　　　　　　　　　　　　中二夏期漢字テスト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　　　　　　　　氏名　　　　　　　　 点　　　　　　　　　　　　　氏名　　　　　　　　点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５　　　　　　　　　　　　　　　　　　　　　　　　６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ケイショウを鳴らす　（　　　　　　）　　　　　①　ヘイアン時代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ラシンバンに頼る　　（　　　　　　）　　　　　②　マクラノソウシ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カタキウち　　　　　（　　　　　　）　　　　　③　セイショウナゴン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アカツキの空　　　　（　　　　　　）　　　　　④　カマクラ時代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ホッシンする　　　　（　　　　　　）　　　　　⑤　ヘイケモノガタリ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ナミダを流す　　　　（　　　　　　）　　　　　⑥　ビワ法師　　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エイガをきわめる　　（　　　　　　）　　　　　⑦　ツレヅレグサ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ソウレツな最期　　　（　　　　　　）　　　　　⑧　ケンコウ法師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オンゾウシ　　　　　（　　　　　　）　　　　　⑨　ホウジョウキ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ムラサキ色　　　　　（　　　　　　）　　　　　⑩　カモノチョウメイ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畑にシモが降りる　　（　　　　　　）　　　　　⑪　ムジョウカン　　　　（　　　　　　）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夏の強いヒカゲ　　　（　　　　　　）　　　　　⑫　カキネの草　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ヒトガキができる　　（　　　　　　）　　　　　⑬　ロンゴを読む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虫のネ　　　　　　　（　　　　　　）　　　　　⑭　コウシの考え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チュウグウにつく　　（　　　　　　）　　　　　⑮　役人をツカわす　　　（　　　　　　）　　　　　　</w:t>
      </w:r>
    </w:p>
    <w:p>
      <w:pPr>
        <w:pStyle w:val="Style18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中二夏期漢字テスト　　　　　　　　　　　　　　　　中二夏期漢字テスト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　　　　　　　　　氏名　　　　　　　　 点　　　　　　　　　　　　　氏名　　　　　　　　点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７　　　　　　　　　　　　　　　　　　　　　　　　８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キュウリョウ地帯　　（　　　　　　）　　　　　①　オドロく　　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花がサく　　　　　　（　　　　　　）　　　　　②　林の奥をサグる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ホコりを傷つけられる（　　　　　　）　　　　　③　セマい穴　　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クワの木　　　　　　（　　　　　　）　　　　　④　ガマンする　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クウドウになる　　　（　　　　　　）　　　　　⑤　畑をタガヤす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イギリスのドウカ　　（　　　　　　）　　　　　⑥　クカクされた道路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飛行機のドウタイ　　（　　　　　　）　　　　　⑦　ニワトリの料理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海外ハケン　　　　　（　　　　　　）　　　　　⑧　村人のソセン　　　　（　　　　　　）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イサンをうけとる　　（　　　　　　）　　　　　⑨　戦乱をサける　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友人にショウタイされ（　　　　　　）　　　　　⑩　ヘダたった土地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自己ショウカイ　　　（　　　　　　）　　　　　⑪　コンニチに至る　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武陵のリョウシ　　　（　　　　　　）　　　　　⑫　一団をハケンする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サカノボる　　　　　（　　　　　　）　　　　　⑬　ドウケツを発見する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リョウガンに続く　　（　　　　　　）　　　　　⑭　キョウヨウがある　　（　　　　　　）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アザやかな色　　　　（　　　　　　）　　　　　⑮　シュッセする　　　　（　　　　　　）　　　　　　</w:t>
      </w:r>
    </w:p>
    <w:p>
      <w:pPr>
        <w:pStyle w:val="Style18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中二夏期漢字テスト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　　　　　　　　氏名　　　　　　　　 点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９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テイネイな人　　　　（　　　　　　）　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ヒャッカテン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タボウな日々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イクつか　　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トモナう　　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水面にウく　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イソガしい　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彼のコウイ　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本をカす　　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アパートをカりる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グウスウ　　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キスウ　　　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フクスウの人　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ハンダンを下す　　　（　　　　　　）　　　　　　　　　　　　　　　　　　　　　　　　　　　　　　</w:t>
      </w:r>
    </w:p>
    <w:p>
      <w:pPr>
        <w:pStyle w:val="Style18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家族ドウハン　　　　（　　　　　　）　　　　　　　　　　</w:t>
      </w:r>
      <w:r>
        <w:rPr>
          <w:sz w:val="30"/>
          <w:szCs w:val="30"/>
        </w:rPr>
        <w:t>　　　　　　　　　　　　　　　　</w:t>
      </w:r>
    </w:p>
    <w:sectPr>
      <w:type w:val="nextPage"/>
      <w:pgSz w:w="10318" w:h="14570"/>
      <w:pgMar w:left="567" w:right="567" w:gutter="0" w:header="0" w:top="567" w:footer="0" w:bottom="28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教科書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w w:val="150"/>
      <w:sz w:val="48"/>
      <w:szCs w:val="20"/>
    </w:rPr>
  </w:style>
  <w:style w:type="character" w:styleId="Style13">
    <w:name w:val="段落フォント"/>
    <w:qFormat/>
    <w:rPr/>
  </w:style>
  <w:style w:type="character" w:styleId="Style14">
    <w:name w:val="独自の作成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5">
    <w:name w:val="独自の返信スタイル"/>
    <w:basedOn w:val="Style13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ヘッダー (文字)"/>
    <w:basedOn w:val="Style13"/>
    <w:qFormat/>
    <w:rPr>
      <w:kern w:val="2"/>
      <w:sz w:val="21"/>
      <w:szCs w:val="24"/>
    </w:rPr>
  </w:style>
  <w:style w:type="character" w:styleId="Style17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09:00Z</dcterms:created>
  <dc:creator>深野 敦司</dc:creator>
  <dc:description/>
  <dc:language>en-US</dc:language>
  <cp:lastModifiedBy>Assist Morita</cp:lastModifiedBy>
  <cp:lastPrinted>2014-07-24T14:08:00Z</cp:lastPrinted>
  <dcterms:modified xsi:type="dcterms:W3CDTF">2014-07-24T05:09:00Z</dcterms:modified>
  <cp:revision>2</cp:revision>
  <dc:subject/>
  <dc:title>夏期漢字テスト　　　　　　　　　　　　　　　　　　夏期漢字テスト</dc:title>
</cp:coreProperties>
</file>